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134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  <w:t>O Instituto Federal de Educação, Ciência e Tecnologia de Sergipe – IFS torna público, através da Pró-Reitoria de Pesquisa e Extensão – PROPEX, o resultado da seleção de candidatos (alunos, servidores e profissionais terceirizados) para o Projeto Coral do IFS - “CANTIFS”, integrante do Programa de Iniciação Musical do IFS, de acordo com as disposições estipuladas no Edital.</w:t>
      </w:r>
    </w:p>
    <w:p>
      <w:pPr>
        <w:pStyle w:val="Default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tabs>
          <w:tab w:val="clear" w:pos="709"/>
          <w:tab w:val="left" w:pos="2534" w:leader="none"/>
        </w:tabs>
        <w:suppressAutoHyphens w:val="false"/>
        <w:spacing w:lineRule="auto" w:line="276" w:before="0" w:after="200"/>
        <w:ind w:firstLine="1134"/>
        <w:jc w:val="both"/>
        <w:rPr/>
      </w:pPr>
      <w:r>
        <w:rPr/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126"/>
        <w:gridCol w:w="2410"/>
      </w:tblGrid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 de atuaç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Extens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gas para Cadastro Reser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tação Mínima Exigida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Aracaj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ndo na Área a partir do 6º. Período concluído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Lagar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</w:t>
            </w:r>
            <w:r>
              <w:rPr>
                <w:rFonts w:cs="Arial" w:ascii="Arial" w:hAnsi="Arial"/>
                <w:b/>
              </w:rPr>
              <w:t>ão Cristóv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Canto Cor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ân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abai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ssa Senhora da Gló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previs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-3969" w:leader="none"/>
        </w:tabs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tabs>
          <w:tab w:val="clear" w:pos="709"/>
          <w:tab w:val="left" w:pos="-3969" w:leader="none"/>
        </w:tabs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tabs>
          <w:tab w:val="clear" w:pos="709"/>
          <w:tab w:val="left" w:pos="-3969" w:leader="none"/>
        </w:tabs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tabs>
          <w:tab w:val="clear" w:pos="709"/>
          <w:tab w:val="left" w:pos="-3969" w:leader="none"/>
        </w:tabs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tabs>
          <w:tab w:val="clear" w:pos="709"/>
          <w:tab w:val="left" w:pos="2534" w:leader="none"/>
        </w:tabs>
        <w:suppressAutoHyphens w:val="false"/>
        <w:spacing w:lineRule="auto" w:line="276" w:before="0" w:after="200"/>
        <w:ind w:firstLine="1134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  <w:drawing>
          <wp:inline distT="0" distB="0" distL="0" distR="0">
            <wp:extent cx="4683125" cy="638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126"/>
        <w:gridCol w:w="2410"/>
      </w:tblGrid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 de atuaç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Extens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gas para Cadastro Reser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tação Mínima Exigida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/>
        <w:t>Resultado Cadastro reserva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533"/>
        <w:gridCol w:w="1275"/>
        <w:gridCol w:w="1275"/>
        <w:gridCol w:w="1276"/>
        <w:gridCol w:w="1276"/>
        <w:gridCol w:w="1276"/>
        <w:gridCol w:w="127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  <w:t>Nº. Inscriçã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  <w:t>Camp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  <w:t>Á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  <w:t>Nome do Candi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  <w:t>Entrevista (pont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  <w:t>Currículo (pont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  <w:t>Total de Po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  <w:t>Situação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tbl>
      <w:tblPr>
        <w:tblW w:w="1014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509"/>
        <w:gridCol w:w="709"/>
        <w:gridCol w:w="1276"/>
        <w:gridCol w:w="992"/>
        <w:gridCol w:w="992"/>
        <w:gridCol w:w="851"/>
        <w:gridCol w:w="709"/>
        <w:gridCol w:w="709"/>
        <w:gridCol w:w="1061"/>
      </w:tblGrid>
      <w:tr>
        <w:trPr>
          <w:trHeight w:val="525" w:hRule="atLeast"/>
        </w:trPr>
        <w:tc>
          <w:tcPr>
            <w:tcW w:w="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 xml:space="preserve">N° </w:t>
            </w:r>
          </w:p>
        </w:tc>
        <w:tc>
          <w:tcPr>
            <w:tcW w:w="250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Nome do candidato a Bolsista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Curso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Campus</w:t>
            </w:r>
          </w:p>
        </w:tc>
        <w:tc>
          <w:tcPr>
            <w:tcW w:w="9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Entrevista</w:t>
            </w:r>
          </w:p>
        </w:tc>
        <w:tc>
          <w:tcPr>
            <w:tcW w:w="9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Currículo</w:t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Total Pontos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Opção 2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Demanda alunos</w:t>
            </w:r>
          </w:p>
        </w:tc>
        <w:tc>
          <w:tcPr>
            <w:tcW w:w="106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VAG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11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Estevão Andrade dos Santos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Teatr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Aracaju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188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T1AJU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4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Italo Wagner Santos Barros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Violã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Aracaju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V1AJU</w:t>
            </w:r>
          </w:p>
        </w:tc>
      </w:tr>
      <w:tr>
        <w:trPr>
          <w:trHeight w:val="28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8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Roger Madureia Souza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Canto Coral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São Cristovão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C1SCR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4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Thiago dos Santos Santana</w:t>
            </w:r>
            <w:r>
              <w:rPr>
                <w:rFonts w:eastAsia="Times New Roman" w:cs="Arial" w:ascii="Arial Narrow" w:hAnsi="Arial Narrow"/>
                <w:kern w:val="0"/>
                <w:sz w:val="18"/>
                <w:szCs w:val="18"/>
                <w:lang w:eastAsia="pt-BR" w:bidi="ar-SA"/>
              </w:rPr>
              <w:t xml:space="preserve"> (Geru)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Teatr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Aracaju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163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Est?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T2AJU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2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Miguel José da Silva Júnior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Violã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Aracaju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color w:val="FF0000"/>
                <w:kern w:val="0"/>
                <w:sz w:val="20"/>
                <w:szCs w:val="20"/>
                <w:lang w:eastAsia="pt-BR" w:bidi="ar-SA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kern w:val="0"/>
                <w:sz w:val="20"/>
                <w:szCs w:val="20"/>
                <w:lang w:eastAsia="pt-BR" w:bidi="ar-SA"/>
              </w:rPr>
              <w:t>V2AJU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12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 xml:space="preserve">Bárbara Luana de Menezes 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Teatr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Aracaju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152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16"/>
                <w:szCs w:val="16"/>
                <w:lang w:eastAsia="pt-BR" w:bidi="ar-SA"/>
              </w:rPr>
              <w:t>Lag-quer?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T3AJU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Durmeval Barbosa da Silva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Violã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Aracaju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SCR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V3AJU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3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Denisson Cleber de Farias Santos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Violã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Aracaju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V4AJU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10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Alexandre Santos de Azevedo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Violã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Aracaju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Lag-quer?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V45AJU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15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Diego Lima dos Santos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Violã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Aracaju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V6AJU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13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Adilson Medrade dos Santos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Violã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Glória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V1GLO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14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Alexandro José dos Santos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Violã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Estãncia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ELIMINADO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5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Hildriele Santos Lima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Canto Coral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São Cristovão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DESIST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DESIST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DESIST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6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Cristiane Suellen Corrêia Santos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Violã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Aracaju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DESIST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DESIST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DESIST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7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Denise Sales Teles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Canto Coral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São Cristovão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DESIST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DESIST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DESIST</w:t>
            </w:r>
          </w:p>
        </w:tc>
      </w:tr>
      <w:tr>
        <w:trPr>
          <w:trHeight w:val="450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9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Jaqueline dos Santos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Teatro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Aracaju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ELIMINADA - formada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ELIMINADO</w:t>
            </w:r>
          </w:p>
        </w:tc>
      </w:tr>
      <w:tr>
        <w:trPr>
          <w:trHeight w:val="465" w:hRule="atLeast"/>
        </w:trPr>
        <w:tc>
          <w:tcPr>
            <w:tcW w:w="3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16</w:t>
            </w:r>
          </w:p>
        </w:tc>
        <w:tc>
          <w:tcPr>
            <w:tcW w:w="2509" w:type="dxa"/>
            <w:tcBorders>
              <w:bottom w:val="single" w:sz="4" w:space="0" w:color="808080"/>
              <w:right w:val="single" w:sz="4" w:space="0" w:color="80808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Isaac Santana Andrade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Canto Coral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20"/>
                <w:szCs w:val="20"/>
                <w:lang w:eastAsia="pt-BR" w:bidi="ar-SA"/>
              </w:rPr>
              <w:t>Itabaiana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kern w:val="0"/>
                <w:sz w:val="16"/>
                <w:szCs w:val="16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kern w:val="0"/>
                <w:sz w:val="16"/>
                <w:szCs w:val="16"/>
                <w:lang w:eastAsia="pt-BR" w:bidi="ar-SA"/>
              </w:rPr>
              <w:t>ELIMINADO - 4o. Período</w:t>
            </w:r>
          </w:p>
        </w:tc>
        <w:tc>
          <w:tcPr>
            <w:tcW w:w="85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 Narrow" w:hAnsi="Arial Narrow"/>
                <w:b/>
                <w:bCs/>
                <w:kern w:val="0"/>
                <w:sz w:val="20"/>
                <w:szCs w:val="20"/>
                <w:lang w:eastAsia="pt-BR" w:bidi="ar-SA"/>
              </w:rPr>
              <w:t>ELIMINADO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firstLine="1134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1134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1134"/>
        <w:jc w:val="both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 w:bidi="ar-SA"/>
        </w:rPr>
        <w:t xml:space="preserve">Turma: MANHÃ </w:t>
      </w:r>
      <w:r>
        <w:rPr>
          <w:rFonts w:eastAsia="Calibri" w:cs="Arial" w:ascii="Arial" w:hAnsi="Arial"/>
          <w:bCs/>
          <w:color w:val="000000"/>
          <w:kern w:val="0"/>
          <w:sz w:val="22"/>
          <w:szCs w:val="22"/>
          <w:lang w:eastAsia="en-US" w:bidi="ar-SA"/>
        </w:rPr>
        <w:t>(quartas e sextas-feiras – 9h30 às 11h30)</w:t>
      </w:r>
    </w:p>
    <w:tbl>
      <w:tblPr>
        <w:tblW w:w="878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4696"/>
        <w:gridCol w:w="2454"/>
        <w:gridCol w:w="948"/>
      </w:tblGrid>
      <w:tr>
        <w:trPr>
          <w:trHeight w:val="300" w:hRule="atLeast"/>
        </w:trPr>
        <w:tc>
          <w:tcPr>
            <w:tcW w:w="6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Nº.</w:t>
            </w:r>
          </w:p>
        </w:tc>
        <w:tc>
          <w:tcPr>
            <w:tcW w:w="4696" w:type="dxa"/>
            <w:tcBorders>
              <w:top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Nome do Candidato</w:t>
            </w:r>
          </w:p>
        </w:tc>
        <w:tc>
          <w:tcPr>
            <w:tcW w:w="2454" w:type="dxa"/>
            <w:tcBorders>
              <w:top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Classificação vocal</w:t>
            </w:r>
          </w:p>
        </w:tc>
        <w:tc>
          <w:tcPr>
            <w:tcW w:w="948" w:type="dxa"/>
            <w:tcBorders>
              <w:top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Pontos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eandro Sabino da Silva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ixo/Barito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Danyelle Mousinho M. Santana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ílian Gomes Silva Barbosa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Wilton Pedro Almeida Santos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Williane de Moraes Souz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is Otávio Lisboa Cavalcante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demir Antonio da Silva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eylha dos Santos Crispim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rthur Antunes Nascimento da Silv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arisa Santos Menezes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 xml:space="preserve">Bruno Macedo da Silva 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ácia Vieira Martins Silva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aria Auxiliadora Silva Moreira Oliveir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uely Assis de Andrade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ndrey Fellipe Menezes Costa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ngilene Santos Nascimento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Wilian Siqueira Santos Gomes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airine Santos Gonçalves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ontralto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Viviane Bomfim Lim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Isabel Cristina Silvaira Souza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haís Correia de Matos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Alceu Thiago A. Silva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Jaciara Moreira de Souza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Ricardo Martins Seabr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Vinicius Silva Sacramento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ayara Andreza Danta Silv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Tayane Michele Santos Roch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Matheus Fernandes dos Santos Pereir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Cleveland dos Santos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Eliselma dos Santos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MezzoSopra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Gessica Souza dos Snatos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6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Ingryd Augusto Soares da Costa</w:t>
            </w:r>
          </w:p>
        </w:tc>
        <w:tc>
          <w:tcPr>
            <w:tcW w:w="2454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Contralto</w:t>
            </w:r>
          </w:p>
        </w:tc>
        <w:tc>
          <w:tcPr>
            <w:tcW w:w="94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35</w:t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tbl>
      <w:tblPr>
        <w:tblW w:w="8789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2410"/>
        <w:gridCol w:w="992"/>
      </w:tblGrid>
      <w:tr>
        <w:trPr>
          <w:trHeight w:val="300" w:hRule="atLeast"/>
        </w:trPr>
        <w:tc>
          <w:tcPr>
            <w:tcW w:w="87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 xml:space="preserve">Turma: TARDE </w:t>
            </w: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(</w:t>
            </w: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2"/>
                <w:lang w:eastAsia="pt-BR" w:bidi="ar-SA"/>
              </w:rPr>
              <w:t>quartas e sextas-feiras – 13h30 às 15h30)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Nº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Nome do Candidat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Classificação voc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t-BR" w:bidi="ar-SA"/>
              </w:rPr>
              <w:t>Pontos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214" w:hanging="214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ciana da Cruz Freire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214" w:hanging="21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Rayra Mayara Santos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214" w:hanging="21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Graziele Conceição de Lima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214" w:hanging="21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Iara Matos Barboza Silva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214" w:hanging="21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top w:val="single" w:sz="4" w:space="0" w:color="404040"/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cas Alberto dos Santos</w:t>
            </w:r>
          </w:p>
        </w:tc>
        <w:tc>
          <w:tcPr>
            <w:tcW w:w="2410" w:type="dxa"/>
            <w:tcBorders>
              <w:top w:val="single" w:sz="4" w:space="0" w:color="404040"/>
              <w:bottom w:val="single" w:sz="4" w:space="0" w:color="00000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92" w:type="dxa"/>
            <w:tcBorders>
              <w:top w:val="single" w:sz="4" w:space="0" w:color="404040"/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214" w:hanging="21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ilton Borges de Mendonça Juni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214" w:hanging="21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Queila Pahim da Silv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214" w:hanging="21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aís de Sousa Santos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214" w:hanging="21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arcelli da Lima Silv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cas Duarte da Cunha B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ynara Beatriz Santana Andrade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árbara L. Vieira Sil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Gilvan Cirilo dos Santos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Daniel Andrade Matias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Jisllene Araújo dos Sa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José Roberto Vieira Santos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íz Reinan Vieira dos Sa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ontral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aria Alvina de Araújo Gome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Raphaela Santos Maz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Irvinng Lennon B. Moraes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José Emerson Oliveira Sa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Naedja Bezerra Sa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ontral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Victoria Andre Santos Pelazzo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Verônica Cardoso de Sant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Renata Lavínia da Cruz Santo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José Acácio de Jesus Moura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arize do Sacramento Sa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Rafaela Vieira Santos Silv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Rosimeire Ribeiro de Almeid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Saulo Conceição Ribeiro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56" w:hanging="356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Victoria Maria Santos Bispo</w:t>
            </w:r>
          </w:p>
        </w:tc>
        <w:tc>
          <w:tcPr>
            <w:tcW w:w="2410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  <w:t>Mezzo/contralt</w:t>
            </w:r>
          </w:p>
        </w:tc>
        <w:tc>
          <w:tcPr>
            <w:tcW w:w="992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70" w:firstLine="7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ind w:firstLine="1134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ind w:firstLine="1134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ind w:firstLine="1134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ind w:firstLine="1134"/>
        <w:rPr>
          <w:rFonts w:ascii="Arial" w:hAnsi="Arial" w:eastAsia="Times New Roman" w:cs="Arial"/>
          <w:bCs/>
          <w:color w:val="000000"/>
          <w:kern w:val="0"/>
          <w:sz w:val="20"/>
          <w:szCs w:val="22"/>
          <w:lang w:eastAsia="pt-BR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t-BR" w:bidi="ar-SA"/>
        </w:rPr>
        <w:t xml:space="preserve">Turma: NOITE </w:t>
      </w:r>
      <w:r>
        <w:rPr>
          <w:rFonts w:eastAsia="Times New Roman" w:cs="Arial" w:ascii="Arial" w:hAnsi="Arial"/>
          <w:bCs/>
          <w:color w:val="000000"/>
          <w:kern w:val="0"/>
          <w:sz w:val="22"/>
          <w:szCs w:val="22"/>
          <w:lang w:eastAsia="pt-BR" w:bidi="ar-SA"/>
        </w:rPr>
        <w:t>(</w:t>
      </w:r>
      <w:r>
        <w:rPr>
          <w:rFonts w:eastAsia="Times New Roman" w:cs="Arial" w:ascii="Arial" w:hAnsi="Arial"/>
          <w:bCs/>
          <w:color w:val="000000"/>
          <w:kern w:val="0"/>
          <w:sz w:val="20"/>
          <w:szCs w:val="22"/>
          <w:lang w:eastAsia="pt-BR" w:bidi="ar-SA"/>
        </w:rPr>
        <w:t>segundas e quartas-feiras – 18h30 às 20h)</w:t>
      </w:r>
    </w:p>
    <w:p>
      <w:pPr>
        <w:pStyle w:val="Normal"/>
        <w:widowControl/>
        <w:suppressAutoHyphens w:val="false"/>
        <w:ind w:firstLine="1134"/>
        <w:rPr>
          <w:rFonts w:ascii="Arial" w:hAnsi="Arial" w:eastAsia="Times New Roman" w:cs="Arial"/>
          <w:bCs/>
          <w:color w:val="000000"/>
          <w:kern w:val="0"/>
          <w:sz w:val="20"/>
          <w:szCs w:val="22"/>
          <w:lang w:eastAsia="pt-BR" w:bidi="ar-SA"/>
        </w:rPr>
      </w:pPr>
      <w:r>
        <w:rPr>
          <w:rFonts w:eastAsia="Times New Roman" w:cs="Arial" w:ascii="Arial" w:hAnsi="Arial"/>
          <w:bCs/>
          <w:color w:val="000000"/>
          <w:kern w:val="0"/>
          <w:sz w:val="20"/>
          <w:szCs w:val="22"/>
          <w:lang w:eastAsia="pt-BR" w:bidi="ar-SA"/>
        </w:rPr>
      </w:r>
    </w:p>
    <w:tbl>
      <w:tblPr>
        <w:tblW w:w="878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93"/>
        <w:gridCol w:w="2397"/>
        <w:gridCol w:w="990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Nº.</w:t>
            </w:r>
          </w:p>
        </w:tc>
        <w:tc>
          <w:tcPr>
            <w:tcW w:w="4693" w:type="dxa"/>
            <w:tcBorders>
              <w:top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Nome do Candidato</w:t>
            </w:r>
          </w:p>
        </w:tc>
        <w:tc>
          <w:tcPr>
            <w:tcW w:w="2397" w:type="dxa"/>
            <w:tcBorders>
              <w:top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Classificação vocal</w:t>
            </w:r>
          </w:p>
        </w:tc>
        <w:tc>
          <w:tcPr>
            <w:tcW w:w="990" w:type="dxa"/>
            <w:tcBorders>
              <w:top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t-BR" w:bidi="ar-SA"/>
              </w:rPr>
              <w:t>Pontos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ryanne Araujo Santos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Igor Leonardo Santos Matos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ixo/Baríton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anoel Antonio Matos da Costa Neto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uellem Rachel Batista dos Santos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driano de Jesus Lima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Estevão Andrantos dos Santos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Jânia Reis Batista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Josiane Venceslau Santos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ís Otávio Santos de Andrad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Jônatas Lemos Rodrigue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/Baix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Flavio do Carmo Cruz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Gabriel Leite Lima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Glaucia da Rocha Acioli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Herivelton José Coelho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José Nazareno Gonçalves Ferreira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 xml:space="preserve">Sílvia Letícia Abriu de Oliveira 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lan Lucas dos Santo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árbara Nathaly Prince Rodrigues Reis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Isabela Karine Souza Santos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Karen Gomes Leite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iz Alberto Cardoso dos Santos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iton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Rosângela dos Santos Rezende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Fabiana Ferreira da Silva Barros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arleide de Góis Paula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Elizângela Batista Santos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Isis Valéria Lima de Oliveira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cinalva Oliveira Santos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aria de Fátima de Andrade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aria Luiza Felix Costa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/Contral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imone de Araujo Santos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ntonio Lucio Brandão dos Santos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00000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arissa Enedina Santos Santana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úcia Dalbosco Lins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/contral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Wagner Rafael S. Peixoto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Teno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aria Eloisa de Melo Cardoso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ezz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Maria Lúcia Santos Brito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opran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Aniel Bispo da Cruz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iton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cas Sales Queiroz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itono/Baix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Suellen Dantas Costa Silva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Contral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356" w:hanging="284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  <w:tc>
          <w:tcPr>
            <w:tcW w:w="4693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Lucas Vinicius Castro Silva</w:t>
            </w:r>
          </w:p>
        </w:tc>
        <w:tc>
          <w:tcPr>
            <w:tcW w:w="2397" w:type="dxa"/>
            <w:tcBorders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Barítono</w:t>
            </w:r>
          </w:p>
        </w:tc>
        <w:tc>
          <w:tcPr>
            <w:tcW w:w="990" w:type="dxa"/>
            <w:tcBorders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t-BR" w:bidi="ar-SA"/>
              </w:rPr>
              <w:t>40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sz w:val="6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6"/>
          <w:szCs w:val="22"/>
          <w:lang w:eastAsia="pt-BR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  <w:t>Aracaju, 09 de agosto de 2013.</w:t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sane Campos Monteiro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ente/Preparadora vo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zequiel Oliveir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ente/Preparador voc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tacílio Joaquim Rodrigues Cerqueira 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efe do Departamento de Relações Institucionais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tônio Alvino Argollo 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ordenador de Cultura e Arte/PROPEX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192" w:before="144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ó-Reitora de Pesquisa e Extensão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napToGrid w:val="false"/>
              <w:spacing w:lineRule="auto" w:line="192" w:before="144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ilton Ribeiro de Oliveira 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itor </w:t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t-BR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t-BR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849" w:gutter="0" w:header="567" w:top="2552" w:footer="272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sz w:val="16"/>
        <w:szCs w:val="18"/>
      </w:rPr>
      <w:t>Resultado Final nº 34/2013/PROPEX – CANTIFS</w:t>
      <w:tab/>
      <w:tab/>
      <w:tab/>
      <w:t xml:space="preserve">          </w:t>
      <w:tab/>
      <w:t xml:space="preserve">                                                                           Pág. </w:t>
    </w:r>
    <w:r>
      <w:rPr>
        <w:rFonts w:cs="Arial" w:ascii="Arial" w:hAnsi="Arial"/>
        <w:b/>
        <w:sz w:val="16"/>
        <w:szCs w:val="18"/>
      </w:rPr>
      <w:t xml:space="preserve"> </w:t>
    </w:r>
    <w:r>
      <w:rPr>
        <w:rFonts w:cs="Arial" w:ascii="Arial" w:hAnsi="Arial"/>
        <w:sz w:val="16"/>
        <w:szCs w:val="18"/>
      </w:rPr>
      <w:fldChar w:fldCharType="begin"/>
    </w:r>
    <w:r>
      <w:rPr>
        <w:sz w:val="16"/>
        <w:szCs w:val="18"/>
        <w:rFonts w:cs="Arial" w:ascii="Arial" w:hAnsi="Arial"/>
      </w:rPr>
      <w:instrText xml:space="preserve"> PAGE </w:instrText>
    </w:r>
    <w:r>
      <w:rPr>
        <w:sz w:val="16"/>
        <w:szCs w:val="18"/>
        <w:rFonts w:cs="Arial" w:ascii="Arial" w:hAnsi="Arial"/>
      </w:rPr>
      <w:fldChar w:fldCharType="separate"/>
    </w:r>
    <w:r>
      <w:rPr>
        <w:sz w:val="16"/>
        <w:szCs w:val="18"/>
        <w:rFonts w:cs="Arial" w:ascii="Arial" w:hAnsi="Arial"/>
      </w:rPr>
      <w:t>6</w:t>
    </w:r>
    <w:r>
      <w:rPr>
        <w:sz w:val="16"/>
        <w:szCs w:val="18"/>
        <w:rFonts w:cs="Arial" w:ascii="Arial" w:hAnsi="Arial"/>
      </w:rPr>
      <w:fldChar w:fldCharType="end"/>
    </w:r>
    <w:r>
      <w:rPr>
        <w:rFonts w:cs="Arial" w:ascii="Arial" w:hAnsi="Arial"/>
        <w:sz w:val="16"/>
        <w:szCs w:val="18"/>
      </w:rPr>
      <w:t xml:space="preserve"> de 4</w:t>
    </w:r>
  </w:p>
  <w:p>
    <w:pPr>
      <w:pStyle w:val="Footer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45690" cy="824230"/>
          <wp:effectExtent l="0" t="0" r="0" b="0"/>
          <wp:wrapSquare wrapText="largest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4569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4157980</wp:posOffset>
          </wp:positionH>
          <wp:positionV relativeFrom="paragraph">
            <wp:posOffset>635</wp:posOffset>
          </wp:positionV>
          <wp:extent cx="2331085" cy="887095"/>
          <wp:effectExtent l="0" t="0" r="0" b="0"/>
          <wp:wrapSquare wrapText="largest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108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 w:val="12"/>
        <w:szCs w:val="28"/>
      </w:rPr>
    </w:pPr>
    <w:r>
      <w:rPr>
        <w:rFonts w:cs="Calibri" w:ascii="Calibri" w:hAnsi="Calibri"/>
        <w:b/>
        <w:sz w:val="12"/>
        <w:szCs w:val="28"/>
      </w:rPr>
    </w:r>
  </w:p>
  <w:p>
    <w:pPr>
      <w:pStyle w:val="Normal"/>
      <w:jc w:val="center"/>
      <w:rPr/>
    </w:pPr>
    <w:r>
      <w:rPr>
        <w:rFonts w:cs="Arial" w:ascii="Arial" w:hAnsi="Arial"/>
        <w:b/>
        <w:kern w:val="2"/>
        <w:szCs w:val="28"/>
      </w:rPr>
      <w:t>RESULTADO FINAL DO EDITAL Nº 34/2013/PROPEX – CORAL CANTIF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pt-BR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RodapChar">
    <w:name w:val="Rodapé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TextodebaloChar">
    <w:name w:val="Texto de balão Char"/>
    <w:basedOn w:val="Fontepargpadro"/>
    <w:qFormat/>
    <w:rPr>
      <w:rFonts w:ascii="Tahoma" w:hAnsi="Tahoma" w:eastAsia="Droid Sans Fallback;MS Mincho" w:cs="Mangal"/>
      <w:kern w:val="2"/>
      <w:sz w:val="16"/>
      <w:szCs w:val="14"/>
      <w:lang w:bidi="hi-IN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Xl65">
    <w:name w:val="xl65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FF0000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FF0000"/>
      <w:kern w:val="0"/>
      <w:sz w:val="20"/>
      <w:szCs w:val="2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color w:val="00B050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uppressAutoHyphens w:val="false"/>
      <w:spacing w:before="280" w:after="280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6">
    <w:name w:val="xl9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CM12">
    <w:name w:val="CM12"/>
    <w:basedOn w:val="Normal"/>
    <w:next w:val="Normal"/>
    <w:qFormat/>
    <w:pPr>
      <w:autoSpaceDE w:val="false"/>
      <w:spacing w:before="0" w:after="120"/>
    </w:pPr>
    <w:rPr>
      <w:rFonts w:ascii="Arial" w:hAnsi="Arial" w:eastAsia="Times New Roman" w:cs="Times New Roman"/>
      <w:color w:val="000000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50:00Z</dcterms:created>
  <dc:creator>IFS</dc:creator>
  <dc:description/>
  <dc:language>en-US</dc:language>
  <cp:lastModifiedBy>otacilio.cerqueira</cp:lastModifiedBy>
  <cp:lastPrinted>2013-08-01T11:28:00Z</cp:lastPrinted>
  <dcterms:modified xsi:type="dcterms:W3CDTF">2013-10-24T12:55:00Z</dcterms:modified>
  <cp:revision>4</cp:revision>
  <dc:subject/>
  <dc:title/>
</cp:coreProperties>
</file>